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22537905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095108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39643945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256856074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391831755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2367859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